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7 szt. mierników/ multimetrów dla Instytutu Fizyki Katedra Luminescencji i Biofotoniki Wydziału Matematyczno – Przyrodniczego, Akademii im. Jana Długosza w Częstochowie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podpisania umow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Katedra Luminescencji i Biofotoniki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Odbiór nastąpi po dostarczeniu mierników  wolnych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serwis gwarancyjny i pogwarancyjny - po upływie okresu gwaran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zwłoki w usunięciu wad w okresie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mogą dochodzić na zasadach ogólnych odszkodowania jeśli szkoda przewyższa</w:t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ry umownej.</w:t>
        <w:tab/>
        <w:tab/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18:00Z</dcterms:created>
  <dc:creator>Małgorzata Strąk</dc:creator>
  <dc:description/>
  <cp:keywords/>
  <dc:language>en-US</dc:language>
  <cp:lastModifiedBy>Małgorzata Strąk</cp:lastModifiedBy>
  <dcterms:modified xsi:type="dcterms:W3CDTF">2012-02-21T09:49:00Z</dcterms:modified>
  <cp:revision>3</cp:revision>
  <dc:subject/>
  <dc:title/>
</cp:coreProperties>
</file>